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344653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 приема  заявок: 17 июн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18 июня 2021 года 05 час.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проведения   аукциона,   подведение  итогов  аукциона: 21 июн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5-16T23:10:00Z</dcterms:modified>
  <cp:revision>39</cp:revision>
  <dc:subject/>
  <dc:title>   </dc:title>
</cp:coreProperties>
</file>